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asi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G Fmaj7/C Am7 G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G Fmaj7/C 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G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 and give it all you've go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G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today fell in from the to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G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ream of you and all the things you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onder where you are now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Fmaj7/C Am7          G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ld me down all the world's aslee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   G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you now you've knocked me off my fe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G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ream of you and we talk of growing       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           G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said please don'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Fmaj7/C G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in baby together we'll f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Fmaj7/C       G                                      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tried praying but I don't know just what you're saying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that you're 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find a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f chasing the su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me be the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shines with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orning we don't know what to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wo of a k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find a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do what we've d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me be the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shines with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 can 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G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G Fmaj7/C Am7 G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G Fmaj7/C Am7 G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Fmaj7/C G Fmaj7/C G Fmaj7/C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G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, and give it all you've       go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G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today, fell in from the       to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G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ream of you and all the things you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             G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onder where you are now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Fmaj7/C G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in baby together we'll f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Fmaj7/C       G                                      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tried praying but I don't know just what you're saying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that you're 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find a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f chasing the su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me be the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shines with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orning we don't know what to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wo of a k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find a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do what we've d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me be the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shines with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 can 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 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 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 Fmaj7/C D7          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 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 Fmaj7/C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/C D7 Fmaj7/C D7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9:07:00Z</dcterms:created>
  <dc:creator>Microsoft Office User</dc:creator>
  <dc:description/>
  <cp:keywords/>
  <dc:language>en-US</dc:language>
  <cp:lastModifiedBy>Microsoft Office User</cp:lastModifiedBy>
  <dcterms:modified xsi:type="dcterms:W3CDTF">2025-08-26T19:09:00Z</dcterms:modified>
  <cp:revision>1</cp:revision>
  <dc:subject/>
  <dc:title/>
</cp:coreProperties>
</file>